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6296660" cy="99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łącznik nr 35a do załącznika nr 2 Wykaz załączników do wniosku </w:t>
        <w:br/>
        <w:t xml:space="preserve">o przyznanie pomocy do REGULAMIN NABORU WNIOSKÓW O PRZYZNANIE POMO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 ramach Przedsięwzię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.1.4 NATURALNIE turystyczna przedsiębiorczość,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 ramach celu C1. NATURALNIE Żywiecki Raj – kreowanie marki turystycznej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umer naboru nadany przez LGD: 3/2025/PDG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Nazwa wnioskodawcy:</w:t>
        <w:tab/>
        <w:t>……………………………………………………………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ytuł wniosku:</w:t>
        <w:tab/>
        <w:tab/>
        <w:t>…………………………………………………………...</w:t>
        <w:tab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Uzasadnienie zgodności operacji z kryteriami wyboru operacji dla </w:t>
      </w:r>
      <w:bookmarkStart w:id="0" w:name="_Hlk184800460"/>
      <w:r>
        <w:rPr>
          <w:rFonts w:cs="Arial" w:ascii="Arial" w:hAnsi="Arial"/>
          <w:b/>
          <w:color w:val="000000"/>
          <w:sz w:val="24"/>
          <w:szCs w:val="24"/>
        </w:rPr>
        <w:t xml:space="preserve">zakresu: </w:t>
      </w:r>
      <w:bookmarkEnd w:id="0"/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Rozwój przedsiębiorczości, w tym rozwój biogospodarki lub zielonej gospodarki poprzez podejmowanie pozarolniczej działalności gospodarczej przez osoby fizyczne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i/>
          <w:iCs/>
          <w:sz w:val="24"/>
          <w:szCs w:val="24"/>
        </w:rPr>
        <w:t>skrót Start DG)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Arial" w:ascii="Arial" w:hAnsi="Arial"/>
          <w:bCs/>
          <w:iCs/>
          <w:color w:val="000000"/>
        </w:rPr>
        <w:t>Wnioskodawca powinien uzasadnić zgodność operacji z poszczególnymi kryteriami wyboru operacji z odniesieniem do danych zawartych we wniosku o przyznanie pomocy (WoPP). Uzasadnienie musi być spójne i wynikać z wniosku o przyznanie pomocy, w szczególności z opisem planowanej operacji, planem finansowym, zestawieniem rzeczowo-finansowym operacji, opisem zadań wymienionych w zestawieniu rzeczowo-finansowym operacji oraz załącznikami do wniosku. Wnioskodawca może przedstawić dodatkowe załączniki, które uwiarygodnią uzasadnienia do kryteriów i danych zawartych we wniosku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Arial" w:ascii="Arial" w:hAnsi="Arial"/>
          <w:iCs/>
        </w:rPr>
        <w:t xml:space="preserve">W generatorze wniosku o przyznanie pomocy w części Informacje szczegółowe, Uzasadnienie zgodności z kryteriami wyboru należy wpisać, że to uzasadnienie znajduje się w </w:t>
      </w:r>
      <w:r>
        <w:rPr>
          <w:rFonts w:cs="Arial" w:ascii="Arial" w:hAnsi="Arial"/>
          <w:iCs/>
          <w:color w:val="000000"/>
        </w:rPr>
        <w:t>Załączniku nr 34a do załącznika nr 2 Wykaz załączników do wniosku o przyznanie pomocy do REGULAMIN NABORU WNIOSKÓW O PRZYZNANIE POMOCY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Default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84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Kryterium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Uzasadnienie i wskazanie dołączonych do WoPP załączników potwierdzających spełnienie kryterium</w:t>
            </w:r>
          </w:p>
        </w:tc>
      </w:tr>
      <w:tr>
        <w:trPr>
          <w:trHeight w:val="8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I. Miejsce zamieszk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11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Wnioskodawca z grupy w niekorzystnej sytuacji </w:t>
            </w:r>
            <w:r>
              <w:rPr>
                <w:rFonts w:cs="Arial" w:ascii="Arial" w:hAnsi="Arial"/>
                <w:sz w:val="24"/>
                <w:szCs w:val="24"/>
              </w:rPr>
              <w:t xml:space="preserve">zidentyfikowanej w LSR LGD „Żywiecki Raj”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I. Innowacyjność projektu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IV. </w:t>
            </w:r>
            <w:r>
              <w:rPr>
                <w:rFonts w:cs="Arial" w:ascii="Arial" w:hAnsi="Arial"/>
                <w:sz w:val="24"/>
                <w:szCs w:val="24"/>
              </w:rPr>
              <w:t>Wsparcie Wnioskodawcy, który nie prowadził działalności gospodarczej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13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V. </w:t>
            </w:r>
            <w:r>
              <w:rPr>
                <w:rFonts w:cs="Arial" w:ascii="Arial" w:hAnsi="Arial"/>
                <w:sz w:val="24"/>
                <w:szCs w:val="24"/>
              </w:rPr>
              <w:t>Plan działań marketingowych promujących Żywiecczyznę poprzez markę Żywiecki Raj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"/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.  Wsparcie Wnioskodawcy, który posiada odpowiednie kwalifikacje i/lub doświadczeni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II. Gotowość realizacyjna operacji 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</w:t>
        <w:tab/>
        <w:tab/>
        <w:tab/>
        <w:tab/>
        <w:tab/>
        <w:t>Podpis wnioskodawcy:</w:t>
      </w:r>
    </w:p>
    <w:sectPr>
      <w:footnotePr>
        <w:numFmt w:val="decimal"/>
      </w:footnotePr>
      <w:type w:val="nextPage"/>
      <w:pgSz w:w="11906" w:h="16838"/>
      <w:pgMar w:left="992" w:right="9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Należy uzupełnić i załączyć Plan działań marketingowych, sporządzony według wzoru określonego w Załączniku nr 34b – Plan działań marketingowych promujących Żywiecczyznę poprzez markę Żywiecki Raj – do Załącznika nr 2 do Regulaminu naboru wniosków o przyznanie pomocy, w ramach Planu Strategicznego dla Wspólnej Polityki Rolnej na lata 2023–2027, dla Interwencji 13.1 – komponent Wdrażanie LS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TekstkomentarzaZnak1">
    <w:name w:val="Tekst komentarza Znak1"/>
    <w:qFormat/>
    <w:rPr>
      <w:rFonts w:ascii="Calibri" w:hAnsi="Calibri" w:eastAsia="Calibri" w:cs="Times New Roman"/>
      <w:sz w:val="20"/>
      <w:szCs w:val="20"/>
      <w:lang w:val="en-US" w:eastAsia="zh-CN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13:00Z</dcterms:created>
  <dc:creator>Magdalena Haase</dc:creator>
  <dc:description/>
  <cp:keywords/>
  <dc:language>en-US</dc:language>
  <cp:lastModifiedBy>JOANNA SYPTA</cp:lastModifiedBy>
  <cp:lastPrinted>2025-09-11T14:29:00Z</cp:lastPrinted>
  <dcterms:modified xsi:type="dcterms:W3CDTF">2025-09-15T08:09:00Z</dcterms:modified>
  <cp:revision>17</cp:revision>
  <dc:subject/>
  <dc:title/>
</cp:coreProperties>
</file>